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0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HALA TUHN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1246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 -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 -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 - 2.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 - 3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CHNOL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CHNOL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.1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.1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6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2 1002   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-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.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VĚTLE     ŠEDOHNĚD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SVĚTL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tejnoroz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oloostro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TOR STAN.-MAX OB.HM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5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ÁLNÍ VLHKOST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5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) PODROBNĚJŠÍ ÚDAJE VIZ PROTOKOL O ZKOUŠCE</w:t>
      </w:r>
    </w:p>
    <w:p>
      <w:pPr>
        <w:pStyle w:val="Normal"/>
        <w:rPr>
          <w:sz w:val="20"/>
        </w:rPr>
      </w:pPr>
      <w:r>
        <w:rPr>
          <w:sz w:val="20"/>
        </w:rPr>
        <w:t>(+) KONZISTENCE SE TÝKÁ VÝPLNĚ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11:00Z</dcterms:created>
  <dc:creator>Geolog</dc:creator>
  <dc:description/>
  <cp:keywords/>
  <dc:language>en-US</dc:language>
  <cp:lastModifiedBy>Geolog</cp:lastModifiedBy>
  <cp:lastPrinted>2012-01-27T14:15:00Z</cp:lastPrinted>
  <dcterms:modified xsi:type="dcterms:W3CDTF">2012-01-27T13:16:00Z</dcterms:modified>
  <cp:revision>2</cp:revision>
  <dc:subject/>
  <dc:title>Zeminy</dc:title>
</cp:coreProperties>
</file>